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y 0.</w:t>
      </w:r>
      <w:r>
        <w:rPr>
          <w:sz w:val="21"/>
          <w:szCs w:val="21"/>
        </w:rPr>
        <w:t xml:space="preserve"> </w:t>
      </w:r>
      <w:r>
        <w:rPr>
          <w:rFonts w:eastAsia="微软雅黑" w:cs="宋体;SimSun" w:ascii="微软雅黑" w:hAnsi="微软雅黑"/>
          <w:b w:val="false"/>
          <w:sz w:val="21"/>
          <w:szCs w:val="21"/>
        </w:rPr>
        <w:t>2004042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Canolfan Bedwyr, University Of Wales, Bango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0:00Z</dcterms:created>
  <dc:creator>Navia</dc:creator>
  <dc:description/>
  <cp:keywords/>
  <dc:language>en-US</dc:language>
  <cp:lastModifiedBy>houyingchao</cp:lastModifiedBy>
  <dcterms:modified xsi:type="dcterms:W3CDTF">2021-06-10T09: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GfDro+bdfUcXavjd3VwNMzveECaFaSGF28FOrqqp3bt7YChe0HjhG40Y48D/MUlaya6UFP
hT9ZyLtZGLxtS9Gp3UR3nIy57pyM6HKBPBYIhC+vT2Q+WYMtn6d1G8nhguNn2WNe/NvrMgIn
39ZpCipLXqXECrw1mSHTs22EfjK76GyxXGSGV7Nnznol64f0sYS1CJdGswqmPopdRSh0aU28
srbRYtvoKgXC0EAN/V</vt:lpwstr>
  </property>
  <property fmtid="{D5CDD505-2E9C-101B-9397-08002B2CF9AE}" pid="3" name="_2015_ms_pID_7253431">
    <vt:lpwstr>hZfPN+ZgoqsJFuYZhiKxtYpY1U5TsO65+HZtEF+qnTTPrkduAs+Yvb
CgiKb5PULhTBZ1d1k0dMRtXPrWnsX6P4b1vIwEcuDXGxU84edOaw1H1SQABAwHaD1tVAPghk
a3FNab3coHg77hU1oZsxR8CrXvDSr+wLEhBqkS5r0aLMyRDKyYUH0KDmAAskQnfTBRJAzgKH
g7HV/Lcuza4GpxAa2fA7DPXUrhEu8HKcj82I</vt:lpwstr>
  </property>
  <property fmtid="{D5CDD505-2E9C-101B-9397-08002B2CF9AE}" pid="4" name="_2015_ms_pID_7253431_00">
    <vt:lpwstr>_2015_ms_pID_7253431</vt:lpwstr>
  </property>
  <property fmtid="{D5CDD505-2E9C-101B-9397-08002B2CF9AE}" pid="5" name="_2015_ms_pID_7253432">
    <vt:lpwstr>cUI+JZDFs5a923OxuAdNWgpOd2qPTI0GVTOy
IQiVojA6L6YHgr4yldDRM5q2fb4/ZgtBs6Hgv/zgAXZDP5qUD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